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22228842"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816760744"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885585787"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835577424"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03871645"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90967303"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98321972"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897320938"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511333600"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2070128701"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724840222"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500711287"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88315035"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735991394"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524565518"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788837498"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131960698"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2065862851"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2033832637"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22273501"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653224735"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59317159"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773686313"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248504703"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2126900601"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670722368"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572499507"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110772314"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92408059"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010100886"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808093285"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754933612"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637163125"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954383814"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103681321"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815375686"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761598527"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585825888"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80915302"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641884320"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123429210"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651729616"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420040282"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991313781"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775706428"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848874183"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